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泸州职业技术学院实践教学岗前培训及安全教育规定</w:t>
      </w:r>
    </w:p>
    <w:p>
      <w:pPr>
        <w:pStyle w:val="Heading"/>
        <w:spacing w:lineRule="exact" w:line="600" w:before="0" w:after="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44"/>
        </w:rPr>
      </w:pPr>
      <w:r>
        <w:rPr>
          <w:rFonts w:eastAsia="仿宋" w:cs="仿宋" w:ascii="仿宋" w:hAnsi="仿宋"/>
          <w:b w:val="false"/>
          <w:bCs w:val="false"/>
          <w:sz w:val="44"/>
        </w:rPr>
      </w:r>
    </w:p>
    <w:p>
      <w:pPr>
        <w:pStyle w:val="Heading"/>
        <w:spacing w:lineRule="exact" w:line="600" w:before="0" w:after="0"/>
        <w:ind w:firstLine="640"/>
        <w:jc w:val="left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为防止事故发生，保证实践教学安全有序开展，根据学校相关安全管理规定，制订以下规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实践教学前，各专业根据专业特点开展岗前培训和安全教育，并设置考核，通过考核的学生可以参加实践学习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明确实训教学计划、实训周期安排、实习内容等，明确实习考核办法。依据实习教学计划，进行合理的安排，并落实到各具体责任指导教师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各专业在实习前需开展实训动员，明确实习特点、实习要求等。集中介绍实习岗位的特点和情况，了解基本的工作机制和工作内容，让学生对实习有初步的认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组织学生学习各工种岗位操作规程，使学生对各工位操作要求有初步认识，开展岗前安全教育和培训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开展职业素养和职业道德宣讲培训，强化学生对职业操守的认识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安全教育结束后需将相关资料纸质资料、电子资料留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exact" w:line="440" w:before="0" w:after="0"/>
      <w:ind w:hanging="0"/>
      <w:outlineLvl w:val="1"/>
    </w:pPr>
    <w:rPr>
      <w:rFonts w:ascii="Times New Roman" w:hAnsi="Times New Roman" w:cs="宋体;SimSun"/>
      <w:bCs w:val="false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6:00Z</dcterms:created>
  <dc:creator>刘永辉</dc:creator>
  <dc:description/>
  <cp:keywords/>
  <dc:language>en-US</dc:language>
  <cp:lastModifiedBy>admin</cp:lastModifiedBy>
  <dcterms:modified xsi:type="dcterms:W3CDTF">2022-08-26T0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